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>ПРИЛОЖЕНИЕ №  7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к решению Совета Роговского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от  19 июня 2018 года  №  175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 8 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18 декабря 2017 года  №  151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8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5062"/>
        <w:gridCol w:w="114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2,2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04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04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04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04,1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 Рог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С.М.Федор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02:00Z</dcterms:created>
  <dc:creator>ГолубНС</dc:creator>
  <dc:description/>
  <cp:keywords/>
  <dc:language>en-US</dc:language>
  <cp:lastModifiedBy>Admin</cp:lastModifiedBy>
  <cp:lastPrinted>2014-11-17T17:18:00Z</cp:lastPrinted>
  <dcterms:modified xsi:type="dcterms:W3CDTF">2018-06-21T10:57:00Z</dcterms:modified>
  <cp:revision>228</cp:revision>
  <dc:subject/>
  <dc:title>Приложение 1</dc:title>
</cp:coreProperties>
</file>